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072270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040449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0180399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417320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